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14297660" cy="9766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7760" cy="9766800"/>
                          <a:chOff x="0" y="0"/>
                          <a:chExt cx="14297760" cy="9766800"/>
                        </a:xfrm>
                      </wpg:grpSpPr>
                      <wps:wsp>
                        <wps:cNvSpPr txBox="1"/>
                        <wps:spPr>
                          <a:xfrm>
                            <a:off x="5114880" y="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0560" y="93708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93708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3708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71800"/>
                            <a:ext cx="448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wingsoft2;Symbol" w:hAnsi="wingsoft2;Symbol" w:eastAsia="宋体;SimSun" w:cs="wingsoft2;Symbol"/>
                                  <w:color w:val="auto"/>
                                  <w:lang w:val="en-US" w:eastAsia="zh-CN" w:bidi="ar-SA"/>
                                </w:rPr>
                                <w:t>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0" y="9271800"/>
                            <a:ext cx="4482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wingsoft2;Symbol" w:hAnsi="wingsoft2;Symbol" w:eastAsia="宋体;SimSun" w:cs="wingsoft2;Symbol"/>
                                  <w:color w:val="auto"/>
                                  <w:lang w:val="en-US" w:eastAsia="zh-CN" w:bidi="ar-SA"/>
                                </w:rPr>
                                <w:t>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6pt;width:1125.75pt;height:769.05pt" coordorigin="-180,-12" coordsize="22515,15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75;top:-12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54;top:14745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4745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14745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4589;width:7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wingsoft2;Symbol" w:hAnsi="wingsoft2;Symbol" w:eastAsia="宋体;SimSun" w:cs="wingsoft2;Symbol"/>
                            <w:color w:val="auto"/>
                            <w:lang w:val="en-US" w:eastAsia="zh-CN" w:bidi="ar-SA"/>
                          </w:rPr>
                          <w:t>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29;top:14589;width:705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wingsoft2;Symbol" w:hAnsi="wingsoft2;Symbol" w:eastAsia="宋体;SimSun" w:cs="wingsoft2;Symbol"/>
                            <w:color w:val="auto"/>
                            <w:lang w:val="en-US" w:eastAsia="zh-CN" w:bidi="ar-SA"/>
                          </w:rPr>
                          <w:t>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58325</wp:posOffset>
                </wp:positionH>
                <wp:positionV relativeFrom="paragraph">
                  <wp:posOffset>-7620</wp:posOffset>
                </wp:positionV>
                <wp:extent cx="463296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-0.6pt;mso-position-vertical-relative:text;margin-left:7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-139065</wp:posOffset>
                </wp:positionV>
                <wp:extent cx="448310" cy="4673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soft2;Symbol" w:hAnsi="wingsoft2;Symbol" w:cs="wingsoft2;Symbol"/>
                                <w:color w:val="9999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wingsoft2;Symbol" w:ascii="wingsoft2;Symbol" w:hAnsi="wingsoft2;Symbol"/>
                                <w:sz w:val="44"/>
                                <w:szCs w:val="44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Symbol" w:hAnsi="Depu IRO OMR;Symbol" w:cs="Depu IRO OMR;Symbol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Symbol" w:ascii="Depu IRO OMR;Symbol" w:hAnsi="Depu IRO OMR;Symbol"/>
                                <w:color w:val="9999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36.8pt;mso-wrap-distance-left:9.05pt;mso-wrap-distance-right:9.05pt;mso-wrap-distance-top:0pt;mso-wrap-distance-bottom:0pt;margin-top:-10.95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soft2;Symbol" w:hAnsi="wingsoft2;Symbol" w:cs="wingsoft2;Symbol"/>
                          <w:color w:val="999999"/>
                          <w:sz w:val="44"/>
                          <w:szCs w:val="44"/>
                        </w:rPr>
                      </w:pPr>
                      <w:r>
                        <w:rPr>
                          <w:rFonts w:cs="wingsoft2;Symbol" w:ascii="wingsoft2;Symbol" w:hAnsi="wingsoft2;Symbol"/>
                          <w:sz w:val="44"/>
                          <w:szCs w:val="44"/>
                        </w:rPr>
                        <w:t></w:t>
                      </w:r>
                    </w:p>
                    <w:p>
                      <w:pPr>
                        <w:pStyle w:val="Normal"/>
                        <w:rPr>
                          <w:rFonts w:ascii="Depu IRO OMR;Symbol" w:hAnsi="Depu IRO OMR;Symbol" w:cs="Depu IRO OMR;Symbol"/>
                          <w:color w:val="999999"/>
                          <w:sz w:val="28"/>
                          <w:szCs w:val="28"/>
                        </w:rPr>
                      </w:pPr>
                      <w:r>
                        <w:rPr>
                          <w:rFonts w:cs="Depu IRO OMR;Symbol" w:ascii="Depu IRO OMR;Symbol" w:hAnsi="Depu IRO OMR;Symbol"/>
                          <w:color w:val="9999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44575</wp:posOffset>
                </wp:positionH>
                <wp:positionV relativeFrom="paragraph">
                  <wp:posOffset>-139065</wp:posOffset>
                </wp:positionV>
                <wp:extent cx="448310" cy="4673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soft2;Symbol" w:hAnsi="wingsoft2;Symbol" w:cs="wingsoft2;Symbol"/>
                                <w:color w:val="9999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wingsoft2;Symbol" w:ascii="wingsoft2;Symbol" w:hAnsi="wingsoft2;Symbol"/>
                                <w:sz w:val="44"/>
                                <w:szCs w:val="44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Symbol" w:hAnsi="Depu IRO OMR;Symbol" w:cs="Depu IRO OMR;Symbol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Symbol" w:ascii="Depu IRO OMR;Symbol" w:hAnsi="Depu IRO OMR;Symbol"/>
                                <w:color w:val="9999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36.8pt;mso-wrap-distance-left:9.05pt;mso-wrap-distance-right:9.05pt;mso-wrap-distance-top:0pt;mso-wrap-distance-bottom:0pt;margin-top:-10.95pt;mso-position-vertical-relative:text;margin-left:10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soft2;Symbol" w:hAnsi="wingsoft2;Symbol" w:cs="wingsoft2;Symbol"/>
                          <w:color w:val="999999"/>
                          <w:sz w:val="44"/>
                          <w:szCs w:val="44"/>
                        </w:rPr>
                      </w:pPr>
                      <w:r>
                        <w:rPr>
                          <w:rFonts w:cs="wingsoft2;Symbol" w:ascii="wingsoft2;Symbol" w:hAnsi="wingsoft2;Symbol"/>
                          <w:sz w:val="44"/>
                          <w:szCs w:val="44"/>
                        </w:rPr>
                        <w:t></w:t>
                      </w:r>
                    </w:p>
                    <w:p>
                      <w:pPr>
                        <w:pStyle w:val="Normal"/>
                        <w:rPr>
                          <w:rFonts w:ascii="Depu IRO OMR;Symbol" w:hAnsi="Depu IRO OMR;Symbol" w:cs="Depu IRO OMR;Symbol"/>
                          <w:color w:val="999999"/>
                          <w:sz w:val="28"/>
                          <w:szCs w:val="28"/>
                        </w:rPr>
                      </w:pPr>
                      <w:r>
                        <w:rPr>
                          <w:rFonts w:cs="Depu IRO OMR;Symbol" w:ascii="Depu IRO OMR;Symbol" w:hAnsi="Depu IRO OMR;Symbol"/>
                          <w:color w:val="9999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192405</wp:posOffset>
                </wp:positionV>
                <wp:extent cx="342900" cy="495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5.1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soft1;Webdings" w:hAnsi="wingsoft1;Webdings" w:cs="wingsoft1;Webdings"/>
                          <w:sz w:val="28"/>
                          <w:szCs w:val="28"/>
                        </w:rPr>
                      </w:pPr>
                      <w:r>
                        <w:rPr>
                          <w:rFonts w:cs="wingsoft1;Webdings" w:ascii="wingsoft1;Webdings" w:hAnsi="wingsoft1;Webdings"/>
                          <w:sz w:val="28"/>
                          <w:szCs w:val="28"/>
                        </w:rPr>
                        <w:t></w:t>
                      </w:r>
                    </w:p>
                    <w:p>
                      <w:pPr>
                        <w:pStyle w:val="Normal"/>
                        <w:rPr>
                          <w:rFonts w:ascii="wingsoft1;Webdings" w:hAnsi="wingsoft1;Webdings" w:cs="wingsoft1;Webdings"/>
                          <w:sz w:val="28"/>
                          <w:szCs w:val="28"/>
                        </w:rPr>
                      </w:pPr>
                      <w:r>
                        <w:rPr>
                          <w:rFonts w:cs="wingsoft1;Webdings" w:ascii="wingsoft1;Webdings" w:hAnsi="wingsoft1;Webdings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4924425" cy="71628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 w:cs="黑体;SimHei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cs="黑体;SimHei" w:eastAsia="黑体;SimHei"/>
                                <w:sz w:val="30"/>
                                <w:szCs w:val="21"/>
                              </w:rPr>
                              <w:t>杨浦区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cs="黑体;SimHei" w:eastAsia="黑体;SimHei"/>
                                <w:sz w:val="30"/>
                                <w:szCs w:val="21"/>
                              </w:rPr>
                              <w:t>学年度第二学期高中等级考模拟质量调研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历史试卷答题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62.4pt;mso-wrap-distance-left:9.05pt;mso-wrap-distance-right:9.05pt;mso-wrap-distance-top:0pt;mso-wrap-distance-bottom:0pt;margin-top:-7.8pt;mso-position-vertical-relative:text;margin-left:0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eastAsia="黑体;SimHei" w:cs="黑体;SimHei"/>
                          <w:sz w:val="30"/>
                          <w:szCs w:val="21"/>
                        </w:rPr>
                      </w:pPr>
                      <w:r>
                        <w:rPr>
                          <w:rFonts w:cs="黑体;SimHei" w:eastAsia="黑体;SimHei"/>
                          <w:sz w:val="30"/>
                          <w:szCs w:val="21"/>
                        </w:rPr>
                        <w:t>杨浦区</w:t>
                      </w:r>
                      <w:r>
                        <w:rPr>
                          <w:rFonts w:eastAsia="黑体;SimHei"/>
                          <w:sz w:val="30"/>
                          <w:szCs w:val="21"/>
                        </w:rPr>
                        <w:t>2017</w:t>
                      </w:r>
                      <w:r>
                        <w:rPr>
                          <w:rFonts w:cs="黑体;SimHei" w:eastAsia="黑体;SimHei"/>
                          <w:sz w:val="30"/>
                          <w:szCs w:val="21"/>
                        </w:rPr>
                        <w:t>学年度第二学期高中等级考模拟质量调研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历史试卷答题纸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0</wp:posOffset>
                </wp:positionH>
                <wp:positionV relativeFrom="paragraph">
                  <wp:posOffset>89535</wp:posOffset>
                </wp:positionV>
                <wp:extent cx="4371975" cy="91325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913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二、综合分析题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一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 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）（答案要求：填入符号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（        ）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（        ）       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（        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二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．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）（答案要求：填入符号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4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（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（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（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（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（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．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 ___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11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11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25pt;height:719.1pt;mso-wrap-distance-left:9.05pt;mso-wrap-distance-right:9.05pt;mso-wrap-distance-top:0pt;mso-wrap-distance-bottom:0pt;margin-top:7.05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二、综合分析题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（一）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sz w:val="22"/>
                          <w:szCs w:val="22"/>
                        </w:rPr>
                        <w:t>．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sz w:val="22"/>
                          <w:szCs w:val="22"/>
                        </w:rPr>
                        <w:t xml:space="preserve">______________________________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sz w:val="22"/>
                          <w:szCs w:val="22"/>
                        </w:rPr>
                        <w:t xml:space="preserve">______________________________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2 .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分）（答案要求：填入符号）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（        ）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（        ）        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（        ）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（二）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．（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分）（答案要求：填入符号）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40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）（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）（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）（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）（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）（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</w:rPr>
                        <w:t>．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 ___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11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11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77375</wp:posOffset>
                </wp:positionH>
                <wp:positionV relativeFrom="paragraph">
                  <wp:posOffset>89535</wp:posOffset>
                </wp:positionV>
                <wp:extent cx="4362450" cy="91325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913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三）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11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答案要求：填入符号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） （         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1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．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1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．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1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719.1pt;mso-wrap-distance-left:9.05pt;mso-wrap-distance-right:9.05pt;mso-wrap-distance-top:0pt;mso-wrap-distance-bottom:0pt;margin-top:7.05pt;mso-position-vertical-relative:text;margin-left:746.25pt;mso-position-horizontal-relative:text">
                <v:textbox>
                  <w:txbxContent>
                    <w:p>
                      <w:pPr>
                        <w:pStyle w:val="Normal"/>
                        <w:spacing w:lineRule="auto" w: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三）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11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分）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（答案要求：填入符号）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Cs w:val="21"/>
                        </w:rPr>
                        <w:t>（</w:t>
                      </w:r>
                      <w:r>
                        <w:rPr>
                          <w:rFonts w:eastAsia="楷体_GB2312;楷体" w:ascii="楷体_GB2312;楷体" w:hAnsi="楷体_GB2312;楷体"/>
                          <w:szCs w:val="21"/>
                        </w:rPr>
                        <w:t>1</w:t>
                      </w:r>
                      <w:r>
                        <w:rPr>
                          <w:rFonts w:ascii="楷体_GB2312;楷体" w:hAnsi="楷体_GB2312;楷体" w:eastAsia="楷体_GB2312;楷体"/>
                          <w:szCs w:val="21"/>
                        </w:rPr>
                        <w:t>） （         ）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1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．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1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．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1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考号：</w:t>
      </w:r>
      <w:r>
        <w:rPr>
          <w:sz w:val="24"/>
        </w:rPr>
        <w:t xml:space="preserve">___________ </w:t>
      </w:r>
      <w:r>
        <w:rPr>
          <w:sz w:val="24"/>
        </w:rPr>
        <w:t>姓名：</w:t>
      </w:r>
      <w:r>
        <w:rPr>
          <w:sz w:val="24"/>
        </w:rPr>
        <w:t xml:space="preserve">_____________ </w:t>
      </w:r>
      <w:r>
        <w:rPr>
          <w:sz w:val="24"/>
        </w:rPr>
        <w:t>学校：</w:t>
      </w:r>
      <w:r>
        <w:rPr>
          <w:sz w:val="24"/>
        </w:rPr>
        <w:t>____________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1943100" cy="2428875"/>
                <wp:effectExtent l="5080" t="5080" r="768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428920"/>
                          <a:chOff x="0" y="0"/>
                          <a:chExt cx="1943280" cy="242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24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、请用2B铅笔填涂选择题答案等选项及考号；注意将所选项涂满涂黑，修改时使用橡皮擦干净；其它题用0.5毫米黑色水笔。2、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正确填涂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错误填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Depu IRO OMR;Symbol" w:hAnsi="Depu IRO OMR;Symbol" w:eastAsia="宋体;SimSun" w:cs="Depu IRO OMR;Symbol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;Symbol" w:hAnsi="Depu IRO OMR;Symbol" w:eastAsia="宋体;SimSun" w:cs="Depu IRO OMR;Symbol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892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75pt;width:153pt;height:191.25pt" coordorigin="180,75" coordsize="3060,3825">
                <v:shape id="shape_0" fillcolor="white" stroked="t" o:allowincell="f" style="position:absolute;left:180;top:75;width:3059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、请用2B铅笔填涂选择题答案等选项及考号；注意将所选项涂满涂黑，修改时使用橡皮擦干净；其它题用0.5毫米黑色水笔。2、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正确填涂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错误填涂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Depu IRO OMR;Symbol" w:hAnsi="Depu IRO OMR;Symbol" w:eastAsia="宋体;SimSun" w:cs="Depu IRO OMR;Symbol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;Symbol" w:hAnsi="Depu IRO OMR;Symbol" w:eastAsia="宋体;SimSun" w:cs="Depu IRO OMR;Symbol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2341" to="3239,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8205</wp:posOffset>
                </wp:positionH>
                <wp:positionV relativeFrom="paragraph">
                  <wp:posOffset>45085</wp:posOffset>
                </wp:positionV>
                <wp:extent cx="2752090" cy="12966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条形码粘贴区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2.1pt;mso-wrap-distance-left:9.05pt;mso-wrap-distance-right:9.05pt;mso-wrap-distance-top:0pt;mso-wrap-distance-bottom:0pt;margin-top:3.55pt;mso-position-vertical-relative:text;margin-left:16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条形码粘贴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15" w:leader="none"/>
        </w:tabs>
        <w:rPr>
          <w:szCs w:val="21"/>
        </w:rPr>
      </w:pPr>
      <w:r>
        <w:rPr>
          <w:sz w:val="24"/>
        </w:rPr>
        <w:tab/>
      </w:r>
      <w:r>
        <w:rPr>
          <w:szCs w:val="21"/>
        </w:rPr>
        <w:t>缺考标记</w:t>
      </w:r>
      <w:r>
        <w:rPr>
          <w:rFonts w:eastAsia="Times New Roman"/>
          <w:szCs w:val="21"/>
        </w:rPr>
        <w:t xml:space="preserve">   </w:t>
      </w:r>
      <w:r>
        <w:rPr>
          <w:rFonts w:ascii="wingsoft1;Webdings" w:hAnsi="wingsoft1;Webdings" w:cs="wingsoft1;Webdings"/>
          <w:sz w:val="24"/>
        </w:rPr>
        <w:t></w:t>
      </w:r>
      <w:r>
        <w:rPr>
          <w:rFonts w:ascii="wingsoft3;Webdings" w:hAnsi="wingsoft3;Webdings" w:cs="OMR 300;Webdings" w:eastAsia="黑体;SimHei"/>
          <w:sz w:val="28"/>
          <w:szCs w:val="28"/>
        </w:rPr>
        <w:t>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028565" cy="37649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76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22"/>
                              <w:gridCol w:w="19"/>
                              <w:gridCol w:w="449"/>
                              <w:gridCol w:w="34"/>
                              <w:gridCol w:w="422"/>
                              <w:gridCol w:w="34"/>
                              <w:gridCol w:w="422"/>
                              <w:gridCol w:w="34"/>
                              <w:gridCol w:w="422"/>
                              <w:gridCol w:w="34"/>
                              <w:gridCol w:w="296"/>
                              <w:gridCol w:w="437"/>
                              <w:gridCol w:w="456"/>
                              <w:gridCol w:w="456"/>
                              <w:gridCol w:w="456"/>
                              <w:gridCol w:w="456"/>
                              <w:gridCol w:w="296"/>
                              <w:gridCol w:w="437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ngsoft1;Webdings" w:hAnsi="wingsoft1;Webdings" w:cs="wingsoft1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wingsoft1;Webdings" w:ascii="wingsoft1;Webdings" w:hAnsi="wingsoft1;Webding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296.45pt;mso-wrap-distance-left:9.05pt;mso-wrap-distance-right:9.05pt;mso-wrap-distance-top:0pt;mso-wrap-distance-bottom:0pt;margin-top: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22"/>
                        <w:gridCol w:w="19"/>
                        <w:gridCol w:w="449"/>
                        <w:gridCol w:w="34"/>
                        <w:gridCol w:w="422"/>
                        <w:gridCol w:w="34"/>
                        <w:gridCol w:w="422"/>
                        <w:gridCol w:w="34"/>
                        <w:gridCol w:w="422"/>
                        <w:gridCol w:w="34"/>
                        <w:gridCol w:w="296"/>
                        <w:gridCol w:w="437"/>
                        <w:gridCol w:w="456"/>
                        <w:gridCol w:w="456"/>
                        <w:gridCol w:w="456"/>
                        <w:gridCol w:w="456"/>
                        <w:gridCol w:w="296"/>
                        <w:gridCol w:w="437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18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18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18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48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48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ngsoft1;Webdings" w:hAnsi="wingsoft1;Webdings" w:cs="wingsoft1;Webdings"/>
                                <w:sz w:val="24"/>
                              </w:rPr>
                            </w:pPr>
                            <w:r>
                              <w:rPr>
                                <w:rFonts w:cs="wingsoft1;Webdings" w:ascii="wingsoft1;Webdings" w:hAnsi="wingsoft1;Webdings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vanish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67640</wp:posOffset>
                </wp:positionV>
                <wp:extent cx="14288135" cy="533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040" cy="533520"/>
                          <a:chOff x="0" y="0"/>
                          <a:chExt cx="14288040" cy="533520"/>
                        </a:xfrm>
                      </wpg:grpSpPr>
                      <wps:wsp>
                        <wps:cNvSpPr txBox="1"/>
                        <wps:spPr>
                          <a:xfrm>
                            <a:off x="9563040" y="1278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8280" y="13716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3716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8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wingsoft2;Symbol" w:hAnsi="wingsoft2;Symbol" w:eastAsia="宋体;SimSun" w:cs="wingsoft2;Symbol"/>
                                  <w:color w:val="auto"/>
                                  <w:lang w:val="en-US" w:eastAsia="zh-CN" w:bidi="ar-SA"/>
                                </w:rPr>
                                <w:t>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9840" y="9360"/>
                            <a:ext cx="4482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wingsoft2;Symbol" w:hAnsi="wingsoft2;Symbol" w:eastAsia="宋体;SimSun" w:cs="wingsoft2;Symbol"/>
                                  <w:color w:val="auto"/>
                                  <w:lang w:val="en-US" w:eastAsia="zh-CN" w:bidi="ar-SA"/>
                                </w:rPr>
                                <w:t>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3.2pt;width:1125.05pt;height:42pt" coordorigin="-180,-264" coordsize="22501,840">
                <v:shape id="shape_0" stroked="f" o:allowincell="f" style="position:absolute;left:14880;top:-63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-48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-48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264;width:7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wingsoft2;Symbol" w:hAnsi="wingsoft2;Symbol" w:eastAsia="宋体;SimSun" w:cs="wingsoft2;Symbol"/>
                            <w:color w:val="auto"/>
                            <w:lang w:val="en-US" w:eastAsia="zh-CN" w:bidi="ar-SA"/>
                          </w:rPr>
                          <w:t>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5;top:-249;width:705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wingsoft2;Symbol" w:hAnsi="wingsoft2;Symbol" w:eastAsia="宋体;SimSun" w:cs="wingsoft2;Symbol"/>
                            <w:color w:val="auto"/>
                            <w:lang w:val="en-US" w:eastAsia="zh-CN" w:bidi="ar-SA"/>
                          </w:rPr>
                          <w:t>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4401800" cy="970978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1800" cy="9709920"/>
                          <a:chOff x="0" y="0"/>
                          <a:chExt cx="14401800" cy="970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401800" cy="970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9680" y="98280"/>
                            <a:ext cx="4457880" cy="9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2600" y="98280"/>
                            <a:ext cx="4457880" cy="921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98280"/>
                            <a:ext cx="4457880" cy="9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四）（19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．（4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9．（15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720" y="92754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4680" y="92754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1120" y="9176400"/>
                            <a:ext cx="4482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wingsoft2;Symbol" w:hAnsi="wingsoft2;Symbol" w:eastAsia="宋体;SimSun" w:cs="wingsoft2;Symbol"/>
                                  <w:color w:val="auto"/>
                                  <w:lang w:val="en-US" w:eastAsia="zh-CN" w:bidi="ar-SA"/>
                                </w:rPr>
                                <w:t>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4pt;height:764.55pt" coordorigin="0,0" coordsize="22680,15291">
                <v:rect id="shape_0" stroked="f" o:allowincell="f" style="position:absolute;left:0;top:0;width:22679;height:152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590;top:155;width:7019;height:14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2"/>
                            <w:kern w:val="2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60;top:155;width:7019;height:14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;top:155;width:7019;height:14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四）（19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．（4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9．（15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2"/>
                            <w:kern w:val="2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32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u w:val="single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39;top:14607;width:72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9;top:14607;width:72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24;top:14451;width:705;height:7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wingsoft2;Symbol" w:hAnsi="wingsoft2;Symbol" w:eastAsia="宋体;SimSun" w:cs="wingsoft2;Symbol"/>
                            <w:color w:val="auto"/>
                            <w:lang w:val="en-US" w:eastAsia="zh-CN" w:bidi="ar-SA"/>
                          </w:rPr>
                          <w:t>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374505</wp:posOffset>
                </wp:positionV>
                <wp:extent cx="4632960" cy="3962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请在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738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请在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275445</wp:posOffset>
                </wp:positionV>
                <wp:extent cx="448310" cy="4953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soft2;Symbol" w:hAnsi="wingsoft2;Symbol" w:cs="wingsoft2;Symbol"/>
                                <w:color w:val="9999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wingsoft2;Symbol" w:ascii="wingsoft2;Symbol" w:hAnsi="wingsoft2;Symbol"/>
                                <w:sz w:val="44"/>
                                <w:szCs w:val="44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Symbol" w:hAnsi="Depu IRO OMR;Symbol" w:cs="Depu IRO OMR;Symbol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Symbol" w:ascii="Depu IRO OMR;Symbol" w:hAnsi="Depu IRO OMR;Symbol"/>
                                <w:color w:val="9999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39pt;mso-wrap-distance-left:9.05pt;mso-wrap-distance-right:9.05pt;mso-wrap-distance-top:0pt;mso-wrap-distance-bottom:0pt;margin-top:730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soft2;Symbol" w:hAnsi="wingsoft2;Symbol" w:cs="wingsoft2;Symbol"/>
                          <w:color w:val="999999"/>
                          <w:sz w:val="44"/>
                          <w:szCs w:val="44"/>
                        </w:rPr>
                      </w:pPr>
                      <w:r>
                        <w:rPr>
                          <w:rFonts w:cs="wingsoft2;Symbol" w:ascii="wingsoft2;Symbol" w:hAnsi="wingsoft2;Symbol"/>
                          <w:sz w:val="44"/>
                          <w:szCs w:val="44"/>
                        </w:rPr>
                        <w:t></w:t>
                      </w:r>
                    </w:p>
                    <w:p>
                      <w:pPr>
                        <w:pStyle w:val="Normal"/>
                        <w:rPr>
                          <w:rFonts w:ascii="Depu IRO OMR;Symbol" w:hAnsi="Depu IRO OMR;Symbol" w:cs="Depu IRO OMR;Symbol"/>
                          <w:color w:val="999999"/>
                          <w:sz w:val="28"/>
                          <w:szCs w:val="28"/>
                        </w:rPr>
                      </w:pPr>
                      <w:r>
                        <w:rPr>
                          <w:rFonts w:cs="Depu IRO OMR;Symbol" w:ascii="Depu IRO OMR;Symbol" w:hAnsi="Depu IRO OMR;Symbol"/>
                          <w:color w:val="9999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soft2">
    <w:altName w:val="Symbol"/>
    <w:charset w:val="02"/>
    <w:family w:val="roman"/>
    <w:pitch w:val="variable"/>
  </w:font>
  <w:font w:name="Depu IRO OMR">
    <w:altName w:val="Symbol"/>
    <w:charset w:val="02"/>
    <w:family w:val="roman"/>
    <w:pitch w:val="variable"/>
  </w:font>
  <w:font w:name="wingsoft1">
    <w:altName w:val="Webdings"/>
    <w:charset w:val="02"/>
    <w:family w:val="roman"/>
    <w:pitch w:val="variable"/>
  </w:font>
  <w:font w:name="楷体_GB2312">
    <w:altName w:val="楷体"/>
    <w:charset w:val="86"/>
    <w:family w:val="modern"/>
    <w:pitch w:val="default"/>
  </w:font>
  <w:font w:name="wingsoft3">
    <w:altName w:val="Webdings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46:00Z</dcterms:created>
  <dc:creator>rock</dc:creator>
  <dc:description/>
  <cp:keywords/>
  <dc:language>en-US</dc:language>
  <cp:lastModifiedBy>邵骞</cp:lastModifiedBy>
  <cp:lastPrinted>2017-03-23T16:09:00Z</cp:lastPrinted>
  <dcterms:modified xsi:type="dcterms:W3CDTF">2018-03-26T23:42:00Z</dcterms:modified>
  <cp:revision>41</cp:revision>
  <dc:subject/>
  <dc:title/>
</cp:coreProperties>
</file>